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RZĄDZENIE Nr 20/2016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yrektora Samodzielnego Publicznego Zakładu Opieki Zdrowotnej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Działdowie z dnia 30 grudnia 2016 roku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sprawie archiwizacji dokumentów związanych z realizacją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Projektu nr POIS.09.01.00-00-0086/16 pn. </w:t>
      </w:r>
      <w:r>
        <w:rPr>
          <w:b/>
          <w:i/>
        </w:rPr>
        <w:t>Poprawa bezpieczeństwa zdrowotnego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na obszarze powiatu działdowskiego i województwa warmińsko-mazurskiego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poprzez budowę lądowiska przyszpitalnego SPZOZ w Działdowi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Na mocy § 5 ust. 1 Statutu Samodzielnego Publicznego Zakładu opieki Zdrowotnej w Działdowie, wprowadzam do stosowania Instrukcję dotyczącą zasad archiwizacji dokumentów związanych z realizacją Projektu wymienionego w tytule Zarządzenia, opracowaną przez Kierownika Projektu – stanowiącą załącznik nr 1 do niniejszego zarządzen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Kierownik Projektu przekaże (za pokwitowaniem odbioru) po 1 egzemplarzu instrukcji pracownikom SPZOZ realizującym Projek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Zarządzenie wchodzi w życie z dniem podpisa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łącznik nr 1 do Zarządzenia Nr 20/2016</w:t>
      </w:r>
    </w:p>
    <w:p>
      <w:pPr>
        <w:pStyle w:val="Normal"/>
        <w:spacing w:lineRule="auto" w:line="360"/>
        <w:jc w:val="right"/>
        <w:rPr/>
      </w:pPr>
      <w:r>
        <w:rPr/>
        <w:t>Działdowo, dnia 30.12.2016 r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NSTRUKCJ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otycząca zasad archiwizacji dokumentów związanych z realizacją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Projektu nr POIS.09.01.00-00-0086/16 pn. </w:t>
      </w:r>
      <w:r>
        <w:rPr>
          <w:b/>
          <w:i/>
        </w:rPr>
        <w:t>Poprawa bezpieczeństwa zdrowotnego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na obszarze powiatu działdowskiego i województwa warmińsko-mazurskiego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poprzez budowę lądowiska przyszpitalnego SPZOZ w Działdowi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</w:rPr>
      </w:pPr>
      <w:r>
        <w:rPr/>
        <w:t xml:space="preserve">Wszystkie dokumenty związane z wdrożeniem i finansowaniem projektu nr POIS.09.01.00-00-0086/16 pn. </w:t>
      </w:r>
      <w:r>
        <w:rPr>
          <w:i/>
        </w:rPr>
        <w:t>Poprawa bezpieczeństwa zdrowotnego na obszarze powiatu działdowskiego i województwa warmińsko-mazurskiego poprzez budowę lądowiska</w:t>
      </w:r>
      <w:r>
        <w:rPr/>
        <w:t xml:space="preserve"> należy przechowywać (oryginały lub kopie poświadczone za zgodność z oryginałem) zgodnie z umową o dofinansowani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szystkie dokumenty będą przechowywane w Archiwum Zakładowym SPZOZ w Działdowie i muszą być dostępne na życzenie Instytucji Zarządzającej projektem, Instytucji Pośredniczącej, a także dla innych instytucji uprawnionych do kontroli.</w:t>
      </w:r>
    </w:p>
    <w:p>
      <w:pPr>
        <w:pStyle w:val="Normal"/>
        <w:spacing w:lineRule="auto" w:line="360"/>
        <w:ind w:left="360" w:hanging="0"/>
        <w:rPr/>
      </w:pPr>
      <w:r>
        <w:rPr/>
        <w:tab/>
        <w:t xml:space="preserve">Do dostępu do dokumentacji projektowej upoważnieni są: Kierownik Projektu oraz </w:t>
        <w:tab/>
        <w:t>kierownicy komórek organizacyjnych beneficjenta biorących udział w Projekcie.</w:t>
      </w:r>
    </w:p>
    <w:p>
      <w:pPr>
        <w:pStyle w:val="Normal"/>
        <w:spacing w:lineRule="auto" w:line="360"/>
        <w:ind w:left="360" w:hanging="0"/>
        <w:rPr/>
      </w:pPr>
      <w:r>
        <w:rPr/>
        <w:tab/>
        <w:t xml:space="preserve">Dokumentacja projektowa może być udostępniona upoważnionym osobom jedynie na </w:t>
        <w:tab/>
        <w:t>podstawie karty udostępniania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Obowiązkowo należy przechowywać następujące dokumenty i nadać kategorię archiwalną B-25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ismo informujące o akceptacji wniosku i przyznaniu dofinansowania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ryginał Umowy o dofinansowanie Projektu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ryginały korespondencji dotyczącej Projektu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ryginały wniosków o płatność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aktury i inne dokumenty potwierdzające poniesienie wydatków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ydruki z konta bankowego (konta projektu)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aporty i dokumenty potwierdzające informacje zawarte w sprawozdaniach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ydruki z rejestrów VAT oraz deklaracje VAT za okres realizacji projektu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ryginały dokumentów dotyczących budowy lądowiska oraz wyposażenia (dokumentacja techniczna, pozwolenia, decyzje, gwarancje, instrukcje obsługi, protokoły odbioru itp.)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ydruki z ewidencji księgowej za okres realizacji Projektu (zakupionych środków trwałych, wartości niematerialnych i prawnych)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ryginały dokumentów dotyczących szkoleń zorganizowanych w ramach Projektu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ryginały dokumentów dotyczących prowadzonych postępowań przetargowych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okumentów o charakterze organizacyjnym (instrukcji obiegu i przechowywania dokumentów, zarządzenia w sprawie archiwizacji itp.)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nne dokumenty związane z realizacją Projektu (np. dokumenty DT, paszporty urządzeń, protokoły uruchamiania, przeglądów technicznych, naprawy itp.)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ab/>
        <w:t>Kierownik Projektu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Otrzymują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…………………………………………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7:57:00Z</dcterms:created>
  <dc:creator>SPZOZ</dc:creator>
  <dc:description/>
  <cp:keywords/>
  <dc:language>en-US</dc:language>
  <cp:lastModifiedBy>Węcławik Piotr</cp:lastModifiedBy>
  <cp:lastPrinted>2017-06-28T11:47:00Z</cp:lastPrinted>
  <dcterms:modified xsi:type="dcterms:W3CDTF">2017-08-18T07:57:00Z</dcterms:modified>
  <cp:revision>2</cp:revision>
  <dc:subject/>
  <dc:title/>
</cp:coreProperties>
</file>